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ключенных договоров за период: 16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Российский рубль: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9 663 653,31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