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 единственного поставщика (исполнителя, подрядчи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 1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Российский рубль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9 663 653,31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dcterms:modified xsi:type="dcterms:W3CDTF">2016-01-21T1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